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ajištění péče o přírodní památku Ostrovecká olšina</w:t>
      </w:r>
    </w:p>
    <w:p>
      <w:pPr>
        <w:pStyle w:val="Normal"/>
        <w:rPr/>
      </w:pPr>
      <w:r>
        <w:rPr/>
        <w:t>Přírodní památka se nalézá v k.ú. Krty v okrese Rakovní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rajský úřad Středočeského kraje zajišťuje v souladu s ustanovením odst. 2 a 4 písm. l)  § 77a zákona číslo 114/1992 Sb., o ochraně přírody a krajiny, v aktuálním znění, péči o maloplošné zvláště chráněná území. Zhotovitel provede každoroční mozaikovité pokosení lehkou mechanizací na ploše č. 1 (cca. 0,24 ha) v období od 1.7. – 31.7. příslušného roku. 1/3 plochy zůstane ve formě pásů šíře cca. 2 m nepokosena do následující vegetační sezony s tím, že následující rok bude vynechána na jiném místě. Zhotovitel dále provede každoroční ruční (resp. vedenou mechanizací) mozaikovité pokosení plochy č. 2 (cca. 0,43 ha), s výjimkou prvního roku (kdy bude, seč plošná). Na ploše č. 2 může být mozaika tvořena ostrůvky. Na ploše č. 2  budou v roce 2015, v termínu od 15.9. – 31.10. odstraněny zmlazené olše do průměru max. 20 cm (dle specifikace při protokolárním předání území – nejvýše 30 ks ), tak aby došlo k prosvětlení porostu. Obě plochy budou po každém zásahu shrabány a pokosená biomasa a vyřezaná dřevní hmota bude odstraněna mimo zvláště chráněné území a jeho ochranné pásmo. Zásah se zhotovitel zavazuje provést ve čtyřech etapách tvořících vždy jeden kalendářní rok počínaje rokem 2015 do roku 2018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dílnou součástí objednávky je mapa s vyznačením ploch zásahů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předá ZCHU, v němž bude proveden zásah, protokolárně  v  místě, které se zpravidla bude nacházet přímo v ZCHU, a v termínu dle vzájemné dohody obou stran a pokud se strany nedohodnou, v termínu a místě jednostranně určeném objednatelem, přičemž takové určení je pro zhotovitele závazné. Současně s předáním ZCHU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hotovitel je povinen provést zásah bez vad a nedodělků, kompletně tak, jak je v objednávce ujednán a upřesněn při předání ZCHU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tovitel oznámí na kontaktní e-mailem: vanhat@kr-s.cz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Ukončení prací nejpozději do 10 dnů od posledního dne provádění prací v příslušném roce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ředání a převzetí zásahu v termínu dle předchozích ustanovení bude objednatelem a zhotovitelem sepsán protokol. Objednatel si vyhrazuje právo předmět plnění nepřevzít, pokud bude vykazovat vady a nebude kompletní. V ta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  <w:tab/>
        <w:t xml:space="preserve">Objednatel se zavazuje uhradit zhotoviteli za provedení díla dle uvedených požadavků cenu, která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5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6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7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8. Celková cena díla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 zakázky.</w:t>
      </w:r>
    </w:p>
    <w:p>
      <w:pPr>
        <w:pStyle w:val="Normal"/>
        <w:spacing w:before="120" w:after="200"/>
        <w:ind w:left="390" w:hanging="39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3.</w:t>
        <w:tab/>
        <w:t>Práce nad rámec předmětu této objednávk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dnatel neposkytne zhotoviteli žádnou zálohu na cenu díla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i/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sz w:val="24"/>
            <w:szCs w:val="24"/>
          </w:rPr>
          <w:t>vanhat@kr-s.cz</w:t>
        </w:r>
      </w:hyperlink>
      <w:r>
        <w:rPr>
          <w:b/>
          <w:sz w:val="24"/>
          <w:szCs w:val="24"/>
        </w:rPr>
        <w:t xml:space="preserve"> do 27.3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1">
    <w:name w:val=" Char1"/>
    <w:basedOn w:val="Standardnpsmoodstavce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basedOn w:val="Standardnpsmoodstavce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Char">
    <w:name w:val=" Char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59:00Z</dcterms:created>
  <dc:creator>vanhat</dc:creator>
  <dc:description/>
  <cp:keywords/>
  <dc:language>en-US</dc:language>
  <cp:lastModifiedBy>vanhat</cp:lastModifiedBy>
  <dcterms:modified xsi:type="dcterms:W3CDTF">2015-02-23T14:59:00Z</dcterms:modified>
  <cp:revision>5</cp:revision>
  <dc:subject/>
  <dc:title/>
</cp:coreProperties>
</file>